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5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Wykonanie</w:t>
      </w:r>
      <w:r>
        <w:rPr>
          <w:b w:val="false"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modernizacji (przebudowy) poddasza w Przedszkolu Nr 211 przy ul. Dąbrówki 20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  do dnia 30.11. 2016 roku – skrócenie terminu o ……….. tydzień/tygodnie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wystawianych nie częściej niż raz w miesiącu oraz fakturą końcow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5/16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5-08-25T08:40:00Z</cp:lastPrinted>
  <dcterms:modified xsi:type="dcterms:W3CDTF">2016-01-28T06:50:00Z</dcterms:modified>
  <cp:revision>239</cp:revision>
  <dc:subject/>
  <dc:title>Załącznik Nr 1</dc:title>
</cp:coreProperties>
</file>